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720"/>
        <w:gridCol w:w="1260"/>
        <w:gridCol w:w="1620"/>
        <w:gridCol w:w="1440"/>
        <w:gridCol w:w="1620"/>
      </w:tblGrid>
      <w:tr>
        <w:trPr>
          <w:trHeight w:val="76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N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ro-RO" w:eastAsia="ro-RO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tota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UNITAR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 xml:space="preserve">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Heliu - 5.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puritate 99,9995 %/ - tub 5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N2- 5.0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uritate 99,999%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N2- 5.0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ritate  99,999 % -tub 5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H2 90,5 %, rest N2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b 1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H2 87.5 % , rest N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H2 99 %, rest N2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1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H2 99.9 % rest N2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H2 2,5 %, rest N2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b 1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2 1 % rest N2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2 10 % rest N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2 99,9 %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est N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O2 0,4 % , rest N2 5.0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O2  8 % , rest N2 5.0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2 1,75 %, rest N2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H2 1,75%, rest N2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H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,2%, rest aer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CH4 in N2 max. 20 % LIE,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b 10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2 27%, rest N2 5.0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2 35 %, rest N2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tub de 10 lit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Gaz de calibrare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 urmatoarea componenta  (tub 50 l)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C2H6 (etan)=0,8 %v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C3H8 (propan)=0,4%v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n-C4H10 (normal butan)=0,1%v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i-C4H10 (iso-butan)=0,1%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n-C5H12(normal-pentan)=0,1%v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i-C5H12 (iso-pentan)=0,1%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C6+(hexani)=0,1% v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N2 (azot)= 0,5%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CO2 (dioxid de carbon) = 0,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Rest (97,3 %) CH4 (metan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az de calibrare CO/NO/SO2/N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2 - 2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 -1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 - 5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 N2  5.0- tub 10 litr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mestec de gaz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in CH4 cu urmatoarea componenta (tub 50 l)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butan = 0,03 %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CO2 = 0,1%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izobutan = 0,1 %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hexan N-0,1%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propan=0,45 %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N2-0,75%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etan-0,82 %vo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 CH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mestec gaze SO2/NO/C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2 - 3900 ppm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 - 890 ppm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 - 500 ppm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 N2 5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b de 10 litr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mestec gaze CO2/SO2/NO//N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2 - 4000 pp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2 - 4000 pp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 -1000 pp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 -  N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b de 10 litr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Amestec gaze (cromatograf)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u urmatoarea component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- tub 50 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zot - 2,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2 - 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an - 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pan -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so Butan - 0,3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tan 0,3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o Pentan - 0,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so Pentan - 0,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ntan - 0,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- Hexan - 0,03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-  CH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az de calibr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cu urmatoarea componenta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 tub 50 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-CH4 ( metan) - 89,57 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2H6 (etan) - 5 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3H8 (propan) - 1 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n-C4H10 (normal-butan) – 0,3 %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i-C4H10 (iso-butan) - 0,3 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5H12 (neo-pentan) - 0,1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i-C5H12 (iso-pentan) - 0,1 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n- C5H12 (normal-pentan) - 0,1 %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6 (hexani) - 0,03 %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N2 (azot) - 2,5 % m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O2 (dioxid de carbon ) - 1 %m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az de calibr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cu urmatoarea componenta - tub 10 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n-butan-165 ppm; CO2-1,56 %, etan-0,22%vo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-hexan – 251 ppm; iso-butan- 251 ppm;        iso-pentan- 0,05%; neo-pentan – 0,05%; N2 – 1,65%; n-pentan -0,05%; propan – 0,1%vol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 - CH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az de calibr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etalon cu urmatoarea componenta - tub 10 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 -193 mg/Nm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 - 367 mg/Nm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2 -1518 mg/Nm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 N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b 10 l (presiune 150 bar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mestec in N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 - 2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2 - 1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-  N2, tub 1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mestec gaze SO2/NO/CO/N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2 - 1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 -1000 p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 - 2500 p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-  N2 ,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Hexaflorura de sulf (SF6) 3.7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puritate 99,97%, tub 10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nlocuire elemente defecte la butel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iulita robi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ac protec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obinet tu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 si reparatie t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 vederea reautorizarii ISC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opsire, inscription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Chirie/butelie/an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Transportul produselor va fi inclus in pr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(**) </w:t>
      </w:r>
      <w:r>
        <w:rPr>
          <w:rFonts w:cs="Arial" w:ascii="Arial" w:hAnsi="Arial"/>
          <w:b/>
          <w:sz w:val="20"/>
          <w:szCs w:val="20"/>
          <w:lang w:val="fr-FR" w:eastAsia="en-US"/>
        </w:rPr>
        <w:t>Adjudecarea se va face pentru intreaga cantitate de produse . Nu se admit oferte parţial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vor respecta in totalitate cerintele din caietul de sarcini cu anexa 1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In oferta tehnica ofertantul va certifica furnizarea produselor si serviciilor solicitate in anexa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3.In oferta tehnica se vor inscrie in mod obligatoriu informatii privind termenul de livrare al produsului si serviciilor   ofer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4. Se vor  prezenta fise tehnice ale produselor  ofertate, specificatii tehnice si  orice alte informatii care contribuie la descrierea  cat mai detaliata a produselor si serviciilor ofert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5. Se vor prezenta fisele cu datele de securitate ale produselor si compozitia chimica a acesto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6. Se vor prezenta acte doveditoare care sa confirme ca produsele ce fac obiectul prezentului caiet de sarcini  sunt fabricate in sistemul de management al calitatii conform cu  SR EN ISO 9001/2008 sau conform oricarui alt standard de calitate echivalent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Garantia  acordata : minim 12 luni de la livrare pentru produse </w:t>
            </w:r>
            <w:r>
              <w:rPr>
                <w:rFonts w:cs="Arial" w:ascii="Arial" w:hAnsi="Arial"/>
                <w:sz w:val="20"/>
                <w:szCs w:val="20"/>
              </w:rPr>
              <w:t>iar pentru serviciile efectuate este de 6 luni de la recepti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urata contractului:365  zile de la data transmiterii primei notificari  de catre beneficiar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zorul se va prezenta în maxim 3 zile de la comunicarea scrisă a beneficiarului, pentru  ridicarea tuburilor goale pentru încarcare, verificare şi/sau reparare şi va returna tuburile încărcate  în cel mult 8 săptămân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ale produselor livrate 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factură fiscală;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certificat de origine (dacă este cazul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declaraţie de conformitate  emisă de producător;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certificat de garanţie tehnică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certificat (vizat RSVTI-ISCIR) care să ateste natura reparaţiilor efectuate la tuburi (dacă este cazul) 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buletin de analiza (pentru amestecurile de gaze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fişă cu date de securitate, întocmită în conformitate cu Regulamentul CE nr.1907/2006 (REACH), cu aplicare de la 01.12.2010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daca este cazul, specificaţia tehnică a produselor, emisă de producator, redactată în limba român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entru serviciile aferente tuburilor prevăzute în anexa 1, recepţia se face pe bază de proces verbal încheiat cu CTE-ul beneficiar, pe baza devizelor aferente serviciilor şi reparaţiilor executate; Se va consemna în deviz seria fiecarui tub verific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  <w:t>Ambalarea şi conservarea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 xml:space="preserve"> produselor livrate se va face in asa fel incat acestea sa-si pastreze caracteristicile calitative pe toata perioada de garantie daca nu au fost introduse in ope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TE  SUD - str.Releului nr. 2, Sector 3, 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TE VEST - Bd .Timisoara nr.106 , Sector 6,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TE PROGRESU - str.Pogoanelor,  nr.1A, Sector 4,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CTE GROZAVESTI  –Splaiul Independentei , nr. 229,  Sector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w:t>În cazul neacceptării modelului de contract în forma prezentată se vor menţiona eventualele obiecţiuni 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fr-FR" w:eastAsia="en-US"/>
        </w:rPr>
        <w:t>……………</w:t>
      </w:r>
      <w:r>
        <w:rPr>
          <w:rFonts w:cs="Arial" w:ascii="Arial" w:hAnsi="Arial"/>
          <w:b/>
          <w:sz w:val="20"/>
          <w:szCs w:val="20"/>
          <w:lang w:val="fr-FR" w:eastAsia="en-US"/>
        </w:rPr>
        <w:t>..……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semnatura autorizata)</w:t>
      </w:r>
    </w:p>
    <w:sectPr>
      <w:type w:val="nextPage"/>
      <w:pgSz w:w="11906" w:h="16838"/>
      <w:pgMar w:left="907" w:right="562" w:gutter="0" w:header="0" w:top="71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4:00Z</dcterms:created>
  <dc:creator>Mihaela Dobre</dc:creator>
  <dc:description/>
  <cp:keywords/>
  <dc:language>en-US</dc:language>
  <cp:lastModifiedBy>Celina Marcas</cp:lastModifiedBy>
  <cp:lastPrinted>2017-01-20T12:22:00Z</cp:lastPrinted>
  <dcterms:modified xsi:type="dcterms:W3CDTF">2017-02-13T08:19:00Z</dcterms:modified>
  <cp:revision>138</cp:revision>
  <dc:subject/>
  <dc:title>DENUMIRE PRODUS</dc:title>
</cp:coreProperties>
</file>